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kleyTerm is a companion package to the Opus Computer Based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provides most of the protocols that are native to the Opus 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similar source code. The protocols that are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Ymodem, SEAlink,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ackage uses the same type of FOSSIL driver as Opu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rial communications, screen and keyboarding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SEAlink, contact System Enhancement Associ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SSIL drivers, contact Vince Perriello at IFN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/4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nkley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sure a FOSSIL driver is loaded. Examples of FOSSIL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comm for the DEC Rainbow, X00 or Opus!Comm for the IBM PC, H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eath/Zenith Z100. Instructions for loading the FOSS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tained in the archive with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voke BinkleyTerm. There are some command line switch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baud   Sets BT's baud rate. Legal values are 300, 12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00, 9600 and 19200. The default value is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ort   Designates the com port that BinkleyTerm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values are 1 or 2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  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 Exit BinkleyTerm, return to DOS (DTR left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Hang up the phone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  Set BT's baud rate to next higher value (19200 goes to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Use the other com port now (COM1 &lt;-&gt;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Send a file to Opus (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Receive a file from Opus (DOWNLOA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